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Крыловский район с. Шевченк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№ 4 села Шевче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Крыловский район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совета протокол №1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августа 2013 год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О.В.Бирюк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sz w:val="48"/>
          <w:szCs w:val="48"/>
          <w:lang w:val="en-US"/>
        </w:rPr>
        <w:t>II</w:t>
      </w:r>
      <w:r>
        <w:rPr>
          <w:rFonts w:cs="Times New Roman" w:ascii="Times New Roman" w:hAnsi="Times New Roman"/>
          <w:sz w:val="48"/>
          <w:szCs w:val="48"/>
        </w:rPr>
        <w:t xml:space="preserve"> вида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усскому языку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е общее образовани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 класс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4    </w:t>
      </w:r>
      <w:r>
        <w:rPr>
          <w:rFonts w:cs="Times New Roman" w:ascii="Times New Roman" w:hAnsi="Times New Roman"/>
          <w:sz w:val="28"/>
          <w:szCs w:val="28"/>
        </w:rPr>
        <w:t xml:space="preserve">     Уровень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овый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ретая Наталья Петровна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ы для  общеобразовательных учреждений под редакцией М.М.Разумовской. Москва, «Дрофа», 2009 г.</w:t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ения </w:t>
      </w:r>
      <w:r>
        <w:rPr>
          <w:rFonts w:cs="Times New Roman" w:ascii="Times New Roman" w:hAnsi="Times New Roman"/>
          <w:sz w:val="28"/>
          <w:szCs w:val="28"/>
        </w:rPr>
        <w:t xml:space="preserve">русскому языку в 5 классе состоит в том, чтобы обеспечить языковое развитие учащихся, помочь им овладеть речевой деятельностью: сформировать умения и навыки грамотного письма,  рационального  чтения, полноценного  восприятия  звучащей  речи,  научить  их  свободно говорить и писать на родном языке, пользоваться им в жизни как основным средством обще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 обучения</w:t>
      </w:r>
      <w:r>
        <w:rPr>
          <w:rFonts w:cs="Times New Roman" w:ascii="Times New Roman" w:hAnsi="Times New Roman"/>
          <w:sz w:val="28"/>
          <w:szCs w:val="28"/>
        </w:rPr>
        <w:t>:  1)  формировать  у  учащихся  научно-лингвистическое  мировоззрение,  вооружать их основами знаний о родном языке (его устройстве и функционировании), развивать языковой и  эстетический идеал, т.е. представления о прекрасном в языке и речи;   2) формировать прочные орфографические и пунктуационные умения и навыки (в пределах программных требований);  3) обучать умению связно излагать свои мысли в устной и письменной форме;  4) обучать умению самостоятельно пополнять знания по русскому языку;  5) воспитывать учащихся средствами данного предме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 по русскому языку для V класса составлена в соответствии с государственной программой  по русскому  языку для общеобразовательных учреждений (под  редакцией М.М.  Разумовской). Годовой объем программы 204 часа.  Рабочая программа по русскому языку для 5 класса практически полностью соответствует исходной программе под редакцией М.М.Разумовской, порядок тем сохранён, изменено только количество часов по темам «Речь», «Закрепление и углубление изученного в начальных классах», «Морфология. Орфография», резервные часы отведены на тему «Повторение и обобщение изученного в 5 классе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тем, что исходная программа рассчитана на 204 часа (это указано в программе), планирование и  составлено на 204 часа, но  общее количество часов по темам при подсчёте показало 215 часов. Несоответствие между указанным количеством часов по русскому языку на год (204 часа) и реальным количеством часов (215 часов) позволило составить рабочую программу  2 вид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22"/>
        <w:gridCol w:w="2481"/>
        <w:gridCol w:w="269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 (20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язы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. ПРАВОПИСАНИЕ. КУЛЬТУРА РЕЧИ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и углубление изученного в начальных класс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етика, орфоэпия, 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о. Орф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о и его значение. 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о и его строение. Морфе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о как часть речи. Морфолог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. 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истематический курс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. Словообразование. Орфограф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. Орфограф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ассификация частей речи русского языка (повторение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части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Имя прилагательно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ные час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обучения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О языке – 3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b/>
          <w:sz w:val="28"/>
          <w:szCs w:val="28"/>
        </w:rPr>
        <w:t>Речь – 39 ч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</w:t>
      </w:r>
      <w:r>
        <w:rPr>
          <w:rFonts w:cs="Times New Roman" w:ascii="Times New Roman" w:hAnsi="Times New Roman"/>
          <w:b/>
          <w:sz w:val="28"/>
          <w:szCs w:val="28"/>
        </w:rPr>
        <w:t>Закрепление и углубление изученного в начальных классах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32 </w:t>
      </w:r>
      <w:r>
        <w:rPr>
          <w:rFonts w:cs="Times New Roman" w:ascii="Times New Roman" w:hAnsi="Times New Roman"/>
          <w:sz w:val="28"/>
          <w:szCs w:val="28"/>
        </w:rPr>
        <w:t>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етика, орфоэпия, графика – 10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. Орфография – 10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о и его значение. Лексика – 3 ч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и его строение. Морфемика – 4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как часть речи. Морфология – 5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Синтаксис и пунктуац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9 ч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 </w:t>
      </w:r>
      <w:r>
        <w:rPr>
          <w:rFonts w:cs="Times New Roman" w:ascii="Times New Roman" w:hAnsi="Times New Roman"/>
          <w:b/>
          <w:sz w:val="28"/>
          <w:szCs w:val="28"/>
        </w:rPr>
        <w:t>Лексика. Словообразование. Орфограф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5 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 </w:t>
      </w:r>
      <w:r>
        <w:rPr>
          <w:rFonts w:cs="Times New Roman" w:ascii="Times New Roman" w:hAnsi="Times New Roman"/>
          <w:b/>
          <w:sz w:val="28"/>
          <w:szCs w:val="28"/>
        </w:rPr>
        <w:t>Морфология. Орфографи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50 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лассификация частей речи русского языка (повторение) – 1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части речи: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гол – 22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я существительное – 15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я прилагательное – 12 ч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) Повторение и обобщение изученного в 5 классе – 6 ч.</w:t>
      </w:r>
    </w:p>
    <w:p>
      <w:pPr>
        <w:pStyle w:val="Normal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нтрольных работ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оведение 8 контрольных диктантов, 2 контрольных изложений, 2 контрольных сочинений.</w:t>
      </w:r>
    </w:p>
    <w:p>
      <w:pPr>
        <w:pStyle w:val="Normal"/>
        <w:spacing w:lineRule="auto" w:line="240" w:before="0" w:after="0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по подготовке учащихся по русскому языку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цу V класса учащиеся должны овладеть следующими умениями и навыками: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 фонетике и графике</w:t>
      </w:r>
      <w:r>
        <w:rPr>
          <w:rFonts w:cs="Times New Roman" w:ascii="Times New Roman" w:hAnsi="Times New Roman"/>
          <w:sz w:val="28"/>
          <w:szCs w:val="28"/>
        </w:rPr>
        <w:t xml:space="preserve">: определять звуки речи, различать ударные и безударные слоги; не смешивать буквы и звуки свободно пользоваться алфавитом;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 орфоэпии:</w:t>
      </w:r>
      <w:r>
        <w:rPr>
          <w:rFonts w:cs="Times New Roman" w:ascii="Times New Roman" w:hAnsi="Times New Roman"/>
          <w:sz w:val="28"/>
          <w:szCs w:val="28"/>
        </w:rPr>
        <w:t xml:space="preserve"> правильно произносить: гласные, согласные  и их сочетания  в составе слов;  называют буквы алфавита;  употребительные  слова  изученных частей  речи,  в том числе  термины  русского  языка;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 лексике:</w:t>
      </w:r>
      <w:r>
        <w:rPr>
          <w:rFonts w:cs="Times New Roman" w:ascii="Times New Roman" w:hAnsi="Times New Roman"/>
          <w:sz w:val="28"/>
          <w:szCs w:val="28"/>
        </w:rPr>
        <w:t xml:space="preserve"> толковать лексическое значение известных слов и подбирать к словам синонимы и антонимы; пользоваться толковым словарем;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 словообразованию:</w:t>
      </w:r>
      <w:r>
        <w:rPr>
          <w:rFonts w:cs="Times New Roman" w:ascii="Times New Roman" w:hAnsi="Times New Roman"/>
          <w:sz w:val="28"/>
          <w:szCs w:val="28"/>
        </w:rPr>
        <w:t xml:space="preserve"> выделять морфемы на основе смыслового и словообразовательного анализа слова (в словах несложной структуры); подбирать однокоренные слова с учетом значения слов; понимать различие в значении однокоренных слов, вносимые приставками и суффиксами; по типичным суффиксам и окончаниям определять изученные части речи и их формы; пользоваться словарем морфемного строения слов;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  морфологии:</w:t>
      </w:r>
      <w:r>
        <w:rPr>
          <w:rFonts w:cs="Times New Roman" w:ascii="Times New Roman" w:hAnsi="Times New Roman"/>
          <w:sz w:val="28"/>
          <w:szCs w:val="28"/>
        </w:rPr>
        <w:t xml:space="preserve">  различать части  речи; знать и  указывать специфические морфологические при- знаки имен существительных,  прилагательных,  глаголов; знать, как  изменяются  эти части  речи,  уметь  склонять, спрягать, образовывать формы наклонения; 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  орфографии:</w:t>
      </w:r>
      <w:r>
        <w:rPr>
          <w:rFonts w:cs="Times New Roman" w:ascii="Times New Roman" w:hAnsi="Times New Roman"/>
          <w:sz w:val="28"/>
          <w:szCs w:val="28"/>
        </w:rPr>
        <w:t xml:space="preserve">  понимать  значение  письма  и  правописания  для  жизни  людей;  замечать  орфограммы  корня  и дифференцировать  их;  владеть  правилами  обозначения  на  письме проверяемых  и не  проверяемых произношением гласных и согласных (по списку);  о-ѐ после  шипящих в корне, чередующихся а-о, е-и в корнях типа -раст- - -рос-, -лаг- - -лож--мер- - - мир-; -тер- - -тир-; знать неизменяемые приставки (в-, на-, с- и т.д.), приставки на з и с (раз- - рас-; из- - ис- и др.); знать смешиваемые на  письме безударные окончания сущ., прил. и глаг., обнаруживать их в тексте и владеть способом определения верного написания;  безошибочно писать  буквенные  сочетания  жи-ши, ча-ща, чу-щу;  чк,  чн,  нч,  рщ; верно употреблять разделительные ъ и ь после шипящих в конце сущ. и глаголов, не с глаголами.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синтаксису: </w:t>
      </w:r>
      <w:r>
        <w:rPr>
          <w:rFonts w:cs="Times New Roman" w:ascii="Times New Roman" w:hAnsi="Times New Roman"/>
          <w:sz w:val="28"/>
          <w:szCs w:val="28"/>
        </w:rPr>
        <w:t xml:space="preserve">выделять словосочетания в предложении, определять главное и зависимое слова;  характеризовать предложения по цели высказывания, наличию или отсутствию второстепенных членов,  количеству грамматических основ; составлять простые и сложные предложения изученных видов.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GoBack"/>
      <w:r>
        <w:rPr>
          <w:rFonts w:cs="Times New Roman" w:ascii="Times New Roman" w:hAnsi="Times New Roman"/>
          <w:i/>
          <w:sz w:val="28"/>
          <w:szCs w:val="28"/>
        </w:rPr>
        <w:t>по пунктуаци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: правильно ставить знаки препинания в конце предложения; соблюдать пунктуацию в предложениях с однородными членами, соединительными союзами а, и, но, а также при бессоюзной связи; ставить двоеточие после обобщающего слова в предложениях с однородными членами; разделять запятой части сложного предложения; выделять прямую речь, стоящую до и после слов автора;  ставить тире между подлежащим  и  сказуемым при выражении главных  членов именем существительным в именительном падеже; пользоваться разными видами лингвистических словаре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учебно- методической литерату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общеобразовательных учреждений. Русский язык. 5 класс. Москва, «Дрофа»,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. Русский язык. 5 класс. Под редакцией М.М.Разумовской.  Москва, «Дрофа», 200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Разумовская. Методика обучения орфографии в школе. М.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Поурочные планы по программе М.М.Разумовской. 5 класс.</w:t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                                                                         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заседания МО учителей                              заместитель директора по  УВР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тарного цикла</w:t>
        <w:tab/>
        <w:t xml:space="preserve"> ____________ /И.А.Самарска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9__» августа 2013 г. Протокол № __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О ____Л.П.Некрасова                       «__29__»  августа 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И.А.Сама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вгуста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Крыловский район с. Шевченк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№ 4 села Шевче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Крыловский район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 xml:space="preserve">Календарно – тематиче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>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по  _______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русскому языку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(указать   предм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>______________5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ab/>
        <w:t>Учитель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Горетая Наталья Петровна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Количество  часов: всего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204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__  часа; в неделю    6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часо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Планирование составлено на основе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  рабочей программы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вида по предмету «Русский язык» (учитель Горетая Наталья Петровна), утвержденной решением педагогического совета школы от    30 августа      2013 года, протокол № 1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1276"/>
        <w:gridCol w:w="833"/>
        <w:gridCol w:w="18"/>
        <w:gridCol w:w="1050"/>
        <w:gridCol w:w="1620"/>
      </w:tblGrid>
      <w:tr>
        <w:trPr>
          <w:trHeight w:val="11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(разделы, те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оли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ство часов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Дата проведения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Оборуд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в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фак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О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+2р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Знакомство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Значение языка в жизни человека. КУБАН. Диалекты и их отношение к литературному я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w w:val="94"/>
                <w:sz w:val="28"/>
                <w:szCs w:val="28"/>
                <w:lang w:eastAsia="ru-RU"/>
              </w:rPr>
              <w:t>Высказывания великих людей о русск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ечь. Что такое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ечь монологическая и диалогическая. Речь  устная и письмен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Закрепление и углубление изученного в начальных классах: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Фонетика, орфоэпия, гра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+3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 графики. Алфав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ильное название букв алфав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оотношение звуков и букв. Звуковое значение букв Е,Ё,Ю,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Текст. Что такое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Тема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Знакомство со школьным орфоэпическим словарём и его использо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фонетики. Звуки речи (гласные и согласные).КУБАН. Особенности произношения звуков г,р,ф на Куб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г. Русское словесное ударение. КУБАН. Слова с нелитературным ударением на Кубани, причины их распрост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орфоэпии. Гласные ударные и безудар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правила произношения согласных звуков речи и их сочетаний, отдельных грамматически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ая мысль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рфоэпический разбор. КУБАН. Формирование навыков литературного произ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фонетике и орфоэп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Письмо. Орфография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+2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Значение письма в жизни общества. Зачем людям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орфографии. Понятие орф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виды орфограмм гласных корня. КУБАН. Влияние диалектного произношения на правописание глас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виды изученных орфограмм согласных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потребление на письме буквенных сочетаний ЖИ-ШИ, ЧА-ЩА,ЧУ-ЩУ,НЧ,ЧН,ЧК,Р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Ь после шипящих в конце имен существительных и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азделительные ъ и 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писание –тся и –ться в глагол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8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т чего зависит порядок расположения предложений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9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бзац как часть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Контрольная работа по орфографии. Диктант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Слово и его значение. Лекс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лексики. Слово и его лексическое значение. КУБАН. Морфологические диалектизмы в русск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способы толкования лексического значения слова. Знакомство с толковым словарё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Этикетные слова как особая лексическая груп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Слово и его строение. Морфемика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морфемики. Морфема как часть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рень. Смысловая общность однокор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иставка и суффикс как значимые части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кончание как морфема, образующая форму слова. Знакомство со словарем значения морфем и словарем морфемного строения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Слово как часть речи. Морфология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+2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8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дготовка к контрольному  излож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9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ое изложение (№1) «Барсучо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морфологии. Система частей речи в русском языке. Знаменательные част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признаки частей речи, разграничение слов разных частей речи. Знакомство с орфографическим словарё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ужебные части речи. Предлог, союз, частица. Междометия и звукоподражатель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темам «Лексика. Морфемика. Морфолог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й работы и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32"/>
                <w:szCs w:val="32"/>
                <w:lang w:eastAsia="ru-RU"/>
              </w:rPr>
              <w:t>Язык. Правописание (систематический кур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+6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мет изучения синтаксиса и пунк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восоче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Главное и зависимое слова в словосоче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азбор словосоче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9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мысловые отношения между предложениями и последовательность их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ложение. Интонация предложения. Грамматическая основа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иды предложений по цели высказывания. Логическое ударение. Порядок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теме «Словосочетание. Разбор словосочет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осклицательные предложения. Знаки препинания в конц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Грамматическая основа предложения.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казуемое и подлежаще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казуемое и подлежаще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Тире между подлежащим и сказуем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Тире между подлежащим и сказуем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ложения с одним главным чле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0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Сочинение-описание по картине И.Э.Грабаря «Ясный весенний вече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едложения распространенные и нераспростран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торостепен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Допол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по теме Орфография и пунктуация» (№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преде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потребление определений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7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бзац. Строение абза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стоятель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потребление обстоятельст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Закрепление изученного материала по теме «Второстепенные члены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по теме «Второстепенные члены предложения» (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го диктанта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днород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Знаки препинания в предложениях с однородными чл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5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Что изучает стилистика. Разговорная и книжная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общающее слово перед однородными членами. Двоеточие после обобщающего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ра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интаксический разбор прост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фонетике и орфоэп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0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Художественная и деловая ре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жное предложение с союзной и бессоюзной связ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Запятая между частями сложн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нятие о сложносочиненном и сложноподчиненном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ямая речь после слов автора и перед словами автора. Знаки препи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Диалог. Тире при диа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6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Что такое тип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зученного по теме «Синтаксис и пункту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(№3) «Фомка и Бар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й работы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Лексика. Словообразование.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+10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колько лексических значений имеет слово. Слова однозначные и многознач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ямое и переносное значение слова. КУБАН. Значение слова в литературном языке  и гово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ереносное значение слова как основа создания художественных тропов: метафоры, олицетворения, эпит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Фразеологизмы; их стилистическая принадлежность  основные функции в речи. КУБАН. Диалектика фразеологии Куба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4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дготовка к написанию сочинения-описания по картине К.Ф. Юона «Русская зи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5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писание контрольного  сочинения-описания по картине (№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ути пополнения словарного состава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вообразование и заимствование слов из других языков. КУБАН. Словообразовательные диалектизмы и культура реч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ва исконно русские и заимствова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развитию речи  по теме «Типы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нятие о механизме образования слов в русском языке. Основные способы слово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азбор слова по соста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3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Типы речи. Описание, повествование, рассу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Чередование гласных и согласных в морфе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зученного по теме «Разбор слова по составу. Синтаксический разбор простого 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теме «Разбор словосочетания. Синтаксический разбор П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корней –лож-/-лаг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0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корней –рос-/-раст-/-ращ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0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обый тип речи – оценка действи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Буквы О/Ё после шипящих в корня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Буквы О/Ё после шипящих и Ц в корня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Чем отличаются друг от друга слова-омон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спользование в художественном тексте слов-омони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5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троение текста типа рассуждения-доказ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6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троение текста типа пове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щеупотребительные слова и слова, имеющие ограниченную сферу употребления. Профессиональ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щеупотребительные слова и слова, имеющие ограниченную сферу употребления. Диалект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(№4) по теме «Синтаксис. Орфография  и пунктуа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 контрольного диктанта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 чем рассказывают устаревшие слова. КУБАН. Устаревшие слова в литературном языке и гово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овари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3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едактирование текстов типа повеств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4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троение текста типа описания предм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приставок на з (с). КУБАН. Ошибки в употреблении приставок под влиянием 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приставок пре- и при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Буквы И/Ы после 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орф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материала по лексике, словообразованию и правопис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материала по лексике, словообразованию и правопис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(№5) по лексике, словообразованию и правопис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го диктанта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3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едактирование текстов типа описания. Подготовка к сочинению-описанию по картине И.И.Машкова «Клубника и белый кувш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4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писание сочинения-описания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Морфология.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лассификация частей речи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амостоятельные части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2+3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Что обозначает глагол. Глагол как часть речи: общее грамматическое значение, морфологические признаки, роль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способы образования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иды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рни ЧС чередованием Е-И, их прав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еопределенная форма глагола. Инфинитив. КУБАН. Ошибки в образовании инфинитива под влиянием 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–тся и ться в глагол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клонение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ак образуется сослагательное (условное) наклонение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ак образуется повелительное наклонение. Значение и правописание глаголов повелительного накло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6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оединение типов речи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ак изменяются глаголы (морфологический разбор глагол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ремена глагола. КУБАН.  Влияние диалектной речи на образование личных форм наст. Времени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разование форм времени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(№ 6) по теме «Орфография и пунктуа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ошибок в контрольном диктанте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пряжение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Лицо и число глагола. Разноспрягаемые глаголы. КУБАН. Ошибки в спряжении разноспрягаемых глаголов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личных окончаний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личных безударных окончаний 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Безличные глаголы. Переходные и непереходные глаг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7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дготовка и написание сочинения-повествования с опис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8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писание сочинения–повествования с опис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по теме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по теме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+4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мя существительное как часть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новные способы образования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потребление суффиксов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литное и раздельное написание НЕ с именами существитель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мена существительные одушевленные и неодушевл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теме «Орфография и пунктуация, словообразовательный разбор сло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обственные и нарицательные имена существительные. КУБАН, Большая буква в кубанских топони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Род имен существитель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0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дготовка к изложению текста  от третье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1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писание контрольного изложения (№ 2) текста от третье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уществительные общего рода. Род несклоняемых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Число имен существительных. Падеж и склонение имен существительных. КУБАН. Влияние диалекта на употребление падежны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й диктант (№7) по теме «Правописание имен существи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контрольной работы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потребление имен существи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8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азвитие мысли в тексте. «Данное» и «новое»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9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зученного по теме «Реч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4"/>
                <w:sz w:val="28"/>
                <w:szCs w:val="28"/>
                <w:lang w:eastAsia="ru-RU"/>
              </w:rPr>
              <w:t>Имя прилага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+3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мя прилагательное как часть речи.  Что обозначает имя прила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илагательные качественные, относительные, притяжательные. КУБАН. Богатство и разнообразие качественных прилагательных в кубан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авописание окончаний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3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учение сочинению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4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аписание сочинения на за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разование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илагательные полные и крат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потребление полных и кратких прилагательны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равнительная  и превосходная степень качественных прилагательных. КУБАН. Особенности образования сравнительной степени в говорах Куб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9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дготовка к написанию сжатого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0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едактирование сжатого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Морфологический разбор  имени прилагате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ак образуется сравнительная степень  прилагате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ак образуется превосходная степень прилагате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по теме «Имя прилагательно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в 5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+4р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5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за год по теме «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6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за год по теме «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7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ое сочинение (№2) 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8.р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ое сочинение  (№2)на зада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вторение и обобщение изученного за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тоговый контрольный диктант (№8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нализ итогового контрольного дикта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тогов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тогов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тог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з них:    контрольных дикт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ab/>
              <w:t xml:space="preserve">контрольных сочи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ых из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046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56:00Z</dcterms:created>
  <dc:creator>Админ</dc:creator>
  <dc:description/>
  <dc:language>en-US</dc:language>
  <cp:lastModifiedBy>Админ</cp:lastModifiedBy>
  <dcterms:modified xsi:type="dcterms:W3CDTF">2014-02-03T16:03:00Z</dcterms:modified>
  <cp:revision>1</cp:revision>
  <dc:subject/>
  <dc:title/>
</cp:coreProperties>
</file>